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Śląski Zarząd Melioracji i Urządzeń Wodnych OT. Częstochowa ul. Wręczycka 11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,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13/07 z dnia 8 .06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0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